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5677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9271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6565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3627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3596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7398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5458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1295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2851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2446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168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357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4071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1849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5384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9129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6916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