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8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00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513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51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97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163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78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40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01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587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98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2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38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933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