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366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611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724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580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243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00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265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719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26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945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153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115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178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