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913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171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31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408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033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472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870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40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341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515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3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95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58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218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30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094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351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