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11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84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7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16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97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07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79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88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54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91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67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61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748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124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17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