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766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170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7552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629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182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444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9320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7386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4584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333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000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082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7926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