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889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468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196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121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336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530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864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617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893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389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899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359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637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814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676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657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41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