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509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328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015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068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029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954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244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034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64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713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566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802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793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062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113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