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902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707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136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171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494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509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786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928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286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161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319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998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027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