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950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440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62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885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792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564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506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944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475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301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147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831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996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498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606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352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265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