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8421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9577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92296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48720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13361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1452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22604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13795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91525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0750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95419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83048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02813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30503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7177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