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430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981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578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82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084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665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179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119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493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870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059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616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757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