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976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158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906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983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323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243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176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327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906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084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283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027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349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736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114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498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558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