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030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037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713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086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755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727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894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934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341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6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552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36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97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89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939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