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660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831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880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601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360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425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831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291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297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594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272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092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711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