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200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635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481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491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444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320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315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027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421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136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301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041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532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731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023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483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634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