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56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43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772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72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67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47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604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459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72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094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87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098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703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21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