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5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67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2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28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92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11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0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31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65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3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1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8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47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