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42116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46930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99675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04585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38799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99902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42382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59734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00049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41518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53256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07262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22955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76009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11325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79756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82643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