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540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057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404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418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557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229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176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06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363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198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888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722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948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108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858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