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847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968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899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30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0748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1594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45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721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728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927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426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078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3102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