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1400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5789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0555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738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1823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8919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6188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1709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2203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7481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487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517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5403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746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2668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5963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3326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