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58506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042919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921808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952331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709079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971657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703463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218000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046933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719389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788010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314880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777995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309904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614925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