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229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069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466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567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040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436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19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387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549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526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628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926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655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