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552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412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8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568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265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669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3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092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3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491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2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004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774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948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8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48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82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