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514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9073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4273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6032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4435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3140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862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3445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6297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908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7043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0606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5982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9341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6356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