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623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11718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61142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9921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87697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07233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992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01702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23199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80144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30698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09183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55546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