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022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300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648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161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511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635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753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339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66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805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383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258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803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05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773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791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841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