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809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148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558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044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778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782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986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617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12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186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225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820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695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665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84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