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61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912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546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080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22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714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086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427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071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895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078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586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045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