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778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320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415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577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623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105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076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533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058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059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285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967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0532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976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876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741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728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