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7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197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27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380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103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670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81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261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275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55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004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353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122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634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910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