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87004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5799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04945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31429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9309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37862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31561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2922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27719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95372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0645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97794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58830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