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252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478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033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372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360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871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685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990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092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450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550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477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202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467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389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511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109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