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426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109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212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899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385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59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508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2264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415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153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34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100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797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837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648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