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33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79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22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71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462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815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94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81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122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745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72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92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34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