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57055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67005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44177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44309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11255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99975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12516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8201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27490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78006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84312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25931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97222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61066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91659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20847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63215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