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326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151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957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795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059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596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754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41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562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247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002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352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876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542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334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