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678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5533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7866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1894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860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4997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3599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3615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0747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3445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273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301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6464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