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27309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53754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71143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80674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95466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54254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94758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75852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3019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98518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30402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83078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280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19799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50770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00264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23760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