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723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852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29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974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37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00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915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602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255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291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207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695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69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914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028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