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23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91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12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384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290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37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188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08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75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071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2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6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