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04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198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79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83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3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56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28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72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26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58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6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7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0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886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2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31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16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