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4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35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26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36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98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80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83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39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30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77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8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45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84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115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