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795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29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08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40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84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95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84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886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38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714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9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45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39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