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4074871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9247199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5703186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7020920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2887930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5394432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4508611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9082181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4193519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503414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3170597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3483986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4944776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6288414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5520508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13748252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6182991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