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96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02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44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27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827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12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06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50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208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425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44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12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524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13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