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9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995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44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51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20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568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9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748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546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20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3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05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0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