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651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051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040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08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33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07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44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65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4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9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26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3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92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64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73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