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124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709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946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938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99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93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38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840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44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786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503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410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000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44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134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